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bidi w:val="0"/>
        <w:spacing w:before="10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 xml:space="preserve">Az Adai Községi Közigazgatási Hivatal Kommunális Tevékenységi, Városrendezési, Építési és Környezetvédelmi Osztálya, a tervezésről és kiépítésről szóló törvény (SZK Hivatalos Közlönye, 72/09, 81/09-kiig., 64/10-AB, 24/11, 121/12, 42/13 - AB határozat, 50/13 - AB határozat, 98/13 - AB határozat, 132/14,145/14, 83/2018, 31/2019, 37/2019-m.törv. és 9/2020.számok) 63. szakaszának 2. bekezdése, a területrendezési és városrendezési dokumentumok tartalmáról, módjáról és kidolgozásának eljárásáról szóló szabályzat (SZK Hivatalos Közlönye, 32/2019. szám) 92. szakasza alapján, meghirdeti:  </w:t>
      </w:r>
    </w:p>
    <w:p>
      <w:pPr>
        <w:pStyle w:val="NormalWeb1"/>
        <w:spacing w:before="100" w:after="0"/>
        <w:jc w:val="both"/>
        <w:rPr>
          <w:lang w:val="hu-HU" w:eastAsia="zh-CN" w:bidi="ar-SA"/>
        </w:rPr>
      </w:pPr>
      <w:r>
        <w:rPr>
          <w:lang w:val="hu-HU" w:eastAsia="zh-CN" w:bidi="ar-SA"/>
        </w:rPr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 xml:space="preserve">AZ URBANISZTIKAI PROJEKT NYILVÁNOS BEMUTATÓJÁT AZ ADAI KK 5377 HELYRAJZI SZÁMÚ KATASZTERI PARCELLA LOKÁCIÓ URBANISZTIKAI-ÉPÍTÉSZETI KIDOLGOZÁSÁRA AZ ADRENALIN PARK KIÉPÍTÉSÉHEZ   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zh-CN" w:bidi="ar-SA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zh-CN" w:bidi="ar-SA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zh-CN" w:bidi="ar-SA"/>
        </w:rPr>
      </w:r>
    </w:p>
    <w:p>
      <w:pPr>
        <w:pStyle w:val="NormalWeb1"/>
        <w:bidi w:val="0"/>
        <w:spacing w:before="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MEGRENDELŐ: CSONKA ATTILA, Ada, Kossuth Lajos utca 28. házszám.</w:t>
      </w:r>
    </w:p>
    <w:p>
      <w:pPr>
        <w:pStyle w:val="NormalWeb1"/>
        <w:bidi w:val="0"/>
        <w:spacing w:before="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LOKÁCIÓ: Ada, Moholi út 3. házszám, Ada KK 5377 helyrajzi számú kataszteri parcella</w:t>
      </w:r>
    </w:p>
    <w:p>
      <w:pPr>
        <w:pStyle w:val="NormalWeb1"/>
        <w:bidi w:val="0"/>
        <w:spacing w:before="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 PROJEKT KIDOLGOZÓJA: IS Kft. Ada, Május 9. utca 8. házszám</w:t>
      </w:r>
    </w:p>
    <w:p>
      <w:pPr>
        <w:pStyle w:val="NormalWeb1"/>
        <w:bidi w:val="0"/>
        <w:spacing w:before="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z urbanisztikai projekt kidolgozása irányításáért felelős urbanista: Apró Eleonóra okl. építészmérnök</w:t>
      </w:r>
    </w:p>
    <w:p>
      <w:pPr>
        <w:pStyle w:val="NormalWeb1"/>
        <w:bidi w:val="0"/>
        <w:spacing w:before="10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 nyilvános bemutató és az anyag projekt megerősítés előtti exponálása 2020. március 9-16. között kerül megszervezésre az Adai Községi Közigazgatási Hivatal Kommunális Tevékenységi, Városrendezési, Építési és Környezetvédelmi Osztályának 25-ös számú irodájában (a Községi Közigazgatási Hivatal épülete, Ada, Felszabadulás tér 1), 9,00 - 13,00 óra közötti időszakban, valamint Ada község weboldalán, www.ada.org.rs.</w:t>
      </w:r>
    </w:p>
    <w:p>
      <w:pPr>
        <w:pStyle w:val="NoSpacing1"/>
        <w:bidi w:val="0"/>
        <w:jc w:val="both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z illetékes osztály meghatalmazott személye a nyilvános bemutatóval kapcsolatban:  Volford Attila, osztályvezető, 062/265-183.</w:t>
      </w:r>
    </w:p>
    <w:p>
      <w:pPr>
        <w:pStyle w:val="NormalWeb1"/>
        <w:bidi w:val="0"/>
        <w:spacing w:before="10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Felhívjuk az érdekelt természetes és jogi személyeket, hogy végezzék el az anyag megtekintését, és a nyilvános bemutató ideje alatt, írásos formában juttassák el észrevételeiket és javaslataikat a Kommunális Tevékenységi, Városrendezési, Építési és Környezetvédelmi Osztályhoz az Adai Községi Közigazgatási Hivatal felvételi irodáján keresztül (Szolgáltató központ, 11-es ügyfélfogadó hely).</w:t>
      </w:r>
    </w:p>
    <w:p>
      <w:pPr>
        <w:pStyle w:val="NormalWeb1"/>
        <w:bidi w:val="0"/>
        <w:spacing w:before="10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z érdekelt természetes és jogi személyek számára az illetékes osztályon keresztül (28-as számú iroda) munkanaponként szakmai segítséget nyújtunk.</w:t>
      </w:r>
    </w:p>
    <w:p>
      <w:pPr>
        <w:pStyle w:val="NormalWeb1"/>
        <w:bidi w:val="0"/>
        <w:spacing w:before="100" w:after="0"/>
        <w:jc w:val="both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 xml:space="preserve">A határidő lejártát követően megvitatják az urbanisztikai projektet az összes észrevétellel és javaslattal, elvégzik a szakmai ellenőrzését és megállapítják, hogy az urbanisztikai projekt szemben áll-e a szélesebb területi tervvel, amiről jegyzőkönyv készül, és javaslat az urbanisztikai projekt elfogadására vagy elvetésére.  </w:t>
      </w:r>
    </w:p>
    <w:p>
      <w:pPr>
        <w:pStyle w:val="NormalWeb1"/>
        <w:spacing w:before="100" w:after="0"/>
        <w:rPr>
          <w:lang w:val="hu-HU" w:eastAsia="zh-CN" w:bidi="ar-SA"/>
        </w:rPr>
      </w:pPr>
      <w:r>
        <w:rPr>
          <w:lang w:val="hu-HU" w:eastAsia="zh-CN" w:bidi="ar-SA"/>
        </w:rPr>
      </w:r>
    </w:p>
    <w:p>
      <w:pPr>
        <w:pStyle w:val="NormalWeb1"/>
        <w:spacing w:before="100" w:after="0"/>
        <w:rPr>
          <w:lang w:val="hu-HU" w:eastAsia="zh-CN" w:bidi="ar-SA"/>
        </w:rPr>
      </w:pPr>
      <w:r>
        <w:rPr>
          <w:lang w:val="hu-HU" w:eastAsia="zh-CN" w:bidi="ar-SA"/>
        </w:rPr>
      </w:r>
    </w:p>
    <w:p>
      <w:pPr>
        <w:pStyle w:val="NormalWeb1"/>
        <w:bidi w:val="0"/>
        <w:spacing w:before="100" w:after="0"/>
        <w:ind w:left="5760" w:right="0" w:hanging="0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 xml:space="preserve">Volford Attila </w:t>
      </w:r>
    </w:p>
    <w:p>
      <w:pPr>
        <w:pStyle w:val="NormalWeb1"/>
        <w:bidi w:val="0"/>
        <w:spacing w:before="100" w:after="0"/>
        <w:ind w:left="5040" w:right="0" w:hanging="0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 xml:space="preserve"> </w:t>
      </w: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ab/>
        <w:t>osztályvezető</w:t>
      </w:r>
    </w:p>
    <w:p>
      <w:pPr>
        <w:pStyle w:val="NormalWeb1"/>
        <w:spacing w:before="100" w:after="0"/>
        <w:ind w:left="5040" w:right="0" w:hanging="0"/>
        <w:rPr>
          <w:lang w:val="hu-HU" w:eastAsia="zh-CN" w:bidi="ar-SA"/>
        </w:rPr>
      </w:pPr>
      <w:r>
        <w:rPr>
          <w:lang w:val="hu-HU" w:eastAsia="zh-CN" w:bidi="ar-SA"/>
        </w:rPr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Szerb Köztársaság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Vajdaság Autonóm Tartomány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DA KÖZSÉG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dai Községi Közigazgatási Hivatal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Kommunális Tevékenységi,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Városrendezési, Építési és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Környezetvédelmi Osztály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Szám: 350-4/2020-05</w:t>
      </w:r>
    </w:p>
    <w:p>
      <w:pPr>
        <w:pStyle w:val="Normal"/>
        <w:bidi w:val="0"/>
        <w:spacing w:lineRule="auto" w:line="240" w:before="0" w:after="0"/>
        <w:ind w:left="0" w:right="202" w:hanging="0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hu-HU" w:eastAsia="zh-CN" w:bidi="ar-SA"/>
        </w:rPr>
        <w:t>Ada, 2020. február 28.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12" w:before="120" w:after="0"/>
      <w:ind w:left="0" w:right="200" w:hanging="0"/>
    </w:pPr>
    <w:rPr>
      <w:rFonts w:ascii="Arial" w:hAnsi="Arial" w:eastAsia="Times New Roman" w:cs="Arial"/>
      <w:color w:val="000000"/>
      <w:sz w:val="18"/>
      <w:szCs w:val="18"/>
      <w:lang w:val="sr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0">
    <w:name w:val="Default Paragraph Font_0"/>
    <w:qFormat/>
    <w:rPr/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Zadanifontparagrafa1">
    <w:name w:val="Zadani font paragraf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 w:eastAsia="zh-CN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000000"/>
      <w:sz w:val="32"/>
      <w:szCs w:val="32"/>
      <w:lang w:val="sr-Latn-CS" w:eastAsia="en-US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18"/>
      <w:szCs w:val="18"/>
      <w:lang w:val="sr-CS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sr-Latn-CS" w:eastAsia="zh-CN" w:bidi="ar-SA"/>
    </w:rPr>
  </w:style>
  <w:style w:type="paragraph" w:styleId="NormalWeb1">
    <w:name w:val="Normal (Web)1"/>
    <w:basedOn w:val="Normal"/>
    <w:qFormat/>
    <w:pPr>
      <w:widowControl/>
      <w:suppressAutoHyphens w:val="false"/>
      <w:autoSpaceDE w:val="true"/>
      <w:spacing w:lineRule="auto" w:line="240" w:before="100" w:after="100"/>
      <w:ind w:left="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Segoe UI" w:hAnsi="Segoe UI" w:cs="Times New Roman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lineRule="auto" w:line="240" w:before="100" w:after="100"/>
      <w:ind w:left="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54:00Z</dcterms:created>
  <dc:creator>BOlivera</dc:creator>
  <dc:description/>
  <dc:language>en-US</dc:language>
  <cp:lastModifiedBy/>
  <cp:lastPrinted>2020-02-28T09:07:00Z</cp:lastPrinted>
  <dcterms:modified xsi:type="dcterms:W3CDTF">2020-03-02T09:10:24Z</dcterms:modified>
  <cp:revision>5</cp:revision>
  <dc:subject/>
  <dc:title/>
</cp:coreProperties>
</file>